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433947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9915413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93363976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